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Lab Experiment 3.2: The Density of Ice and Wate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Objective:</w:t>
      </w:r>
      <w:r>
        <w:rPr>
          <w:sz w:val="20"/>
        </w:rPr>
        <w:t xml:space="preserve"> Make observations and draw conclusions about the density of ice and water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ocedure: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Fill a 100 ml graduated cylinder with 40 ml of water.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Top off the water with about 40 ml of cooking oil – pour carefully!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Place a blue-colored ice cube in the cylinder.  Observe what happens as the ice cube melts. Take notes and draw sketches!!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s:</w:t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>Compare the densities of water, cooking oil, and ice.  Back up with your observations.</w:t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What happened as the ice melted?  </w:t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>Look up the density of ice and of water.  Why is water unusual? Explain the reason for the densities of ice and of water….you may want to use a sketch to help illustrate your answer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22:22:00Z</dcterms:created>
  <dc:creator>KU USER</dc:creator>
  <dc:description/>
  <cp:keywords/>
  <dc:language>en-US</dc:language>
  <cp:lastModifiedBy>Edward Simpson</cp:lastModifiedBy>
  <dcterms:modified xsi:type="dcterms:W3CDTF">2009-08-26T22:23:00Z</dcterms:modified>
  <cp:revision>3</cp:revision>
  <dc:subject/>
  <dc:title>Lab Experiment  3</dc:title>
</cp:coreProperties>
</file>